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The cubical form of a Boolean function is as follows f=0112+1002+1221+2112. Find all the intersecting pairs of cubes without the help of ma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Find out the CAMP-II print out for the following function </w:t>
      </w:r>
    </w:p>
    <w:p>
      <w:pPr>
        <w:pStyle w:val="Normal"/>
        <w:ind w:firstLine="720"/>
        <w:jc w:val="both"/>
        <w:rPr/>
      </w:pPr>
      <w:r>
        <w:rPr/>
        <w:t xml:space="preserve">f = </w:t>
      </w:r>
      <w:r>
        <w:rPr>
          <w:rFonts w:eastAsia="Symbol" w:cs="Symbol" w:ascii="Symbol" w:hAnsi="Symbol"/>
        </w:rPr>
        <w:t></w:t>
      </w:r>
      <w:r>
        <w:rPr/>
        <w:t xml:space="preserve">(0, 2, 4, 5, 6, 7, 11, 13, 15) + </w:t>
      </w:r>
      <w:r>
        <w:rPr>
          <w:rFonts w:eastAsia="Symbol" w:cs="Symbol" w:ascii="Symbol" w:hAnsi="Symbol"/>
        </w:rPr>
        <w:t></w:t>
      </w:r>
      <w:r>
        <w:rPr/>
        <w:t>(1,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ASM charts for the following state transitions.</w:t>
      </w:r>
    </w:p>
    <w:p>
      <w:pPr>
        <w:pStyle w:val="Normal"/>
        <w:ind w:left="720" w:hanging="0"/>
        <w:jc w:val="both"/>
        <w:rPr/>
      </w:pPr>
      <w:r>
        <w:rPr/>
        <w:t>i)   If x = 0, control goes from state T</w:t>
      </w:r>
      <w:r>
        <w:rPr>
          <w:vertAlign w:val="subscript"/>
        </w:rPr>
        <w:t>1</w:t>
      </w:r>
      <w:r>
        <w:rPr/>
        <w:t xml:space="preserve"> to state T</w:t>
      </w:r>
      <w:r>
        <w:rPr>
          <w:vertAlign w:val="subscript"/>
        </w:rPr>
        <w:t>2</w:t>
      </w:r>
      <w:r>
        <w:rPr/>
        <w:t>; if x = 1, generate a conditional    operation and go from T</w:t>
      </w:r>
      <w:r>
        <w:rPr>
          <w:vertAlign w:val="subscript"/>
        </w:rPr>
        <w:t>1</w:t>
      </w:r>
      <w:r>
        <w:rPr/>
        <w:t xml:space="preserve"> to 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ii)  If x = 1, control goes from T</w:t>
      </w:r>
      <w:r>
        <w:rPr>
          <w:vertAlign w:val="subscript"/>
        </w:rPr>
        <w:t>1</w:t>
      </w:r>
      <w:r>
        <w:rPr/>
        <w:t xml:space="preserve"> to T</w:t>
      </w:r>
      <w:r>
        <w:rPr>
          <w:vertAlign w:val="subscript"/>
        </w:rPr>
        <w:t>2</w:t>
      </w:r>
      <w:r>
        <w:rPr/>
        <w:t xml:space="preserve"> and then to T</w:t>
      </w:r>
      <w:r>
        <w:rPr>
          <w:vertAlign w:val="subscript"/>
        </w:rPr>
        <w:t>3</w:t>
      </w:r>
      <w:r>
        <w:rPr/>
        <w:t>, if x = 0, control goes from T</w:t>
      </w:r>
      <w:r>
        <w:rPr>
          <w:vertAlign w:val="subscript"/>
        </w:rPr>
        <w:t>1</w:t>
      </w:r>
      <w:r>
        <w:rPr/>
        <w:t xml:space="preserve"> to T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mplement the following Boolean functions with a PLA.  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 xml:space="preserve">1 </w:t>
      </w:r>
      <w:r>
        <w:rPr/>
        <w:t xml:space="preserve">(A, B, C) = </w:t>
      </w:r>
      <w:r>
        <w:rPr>
          <w:rFonts w:eastAsia="Symbol" w:cs="Symbol" w:ascii="Symbol" w:hAnsi="Symbol"/>
        </w:rPr>
        <w:t></w:t>
      </w:r>
      <w:r>
        <w:rPr/>
        <w:t xml:space="preserve"> (0, 1, 2, 4)</w:t>
      </w:r>
    </w:p>
    <w:p>
      <w:pPr>
        <w:pStyle w:val="Normal"/>
        <w:jc w:val="both"/>
        <w:rPr/>
      </w:pPr>
      <w:r>
        <w:rPr/>
        <w:tab/>
        <w:t>f</w:t>
      </w:r>
      <w:r>
        <w:rPr>
          <w:vertAlign w:val="subscript"/>
        </w:rPr>
        <w:t>2</w:t>
      </w:r>
      <w:r>
        <w:rPr/>
        <w:t xml:space="preserve"> (A, B, C) = </w:t>
      </w:r>
      <w:r>
        <w:rPr>
          <w:rFonts w:eastAsia="Symbol" w:cs="Symbol" w:ascii="Symbol" w:hAnsi="Symbol"/>
        </w:rPr>
        <w:t></w:t>
      </w:r>
      <w:r>
        <w:rPr/>
        <w:t xml:space="preserve"> (0, 5, 6, 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n ASM chart for a digital system which can detect the sequence 010 and 011 by displaying HZERO and HONE outputs respectivel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ealize the above system using only NAND g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by the path sensitization method the test vectors for SAO and SAI faults at l and m in the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drawing>
          <wp:inline distT="0" distB="0" distL="0" distR="0">
            <wp:extent cx="3199765" cy="1272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out the test vectors for the above circuit where both l and m has SAO and SAI faults simultaneousl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Apply the IISC algorithm and find the EPC and SPC for the following function</w:t>
      </w:r>
    </w:p>
    <w:p>
      <w:pPr>
        <w:pStyle w:val="Normal"/>
        <w:ind w:left="720" w:hanging="720"/>
        <w:rPr/>
      </w:pPr>
      <w:r>
        <w:rPr/>
        <w:tab/>
        <w:tab/>
        <w:t>f = 1220+2201+0212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characteristics of an folded compatibility matrix of a given PLA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>
          <w:b/>
        </w:rPr>
        <w:t xml:space="preserve">Code No: 311901                                      </w:t>
        <w:tab/>
        <w:t xml:space="preserve">-2-                                     </w:t>
        <w:tab/>
        <w:t xml:space="preserve">Set No.1                     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a)</w:t>
        <w:tab/>
        <w:t>What is a successor tree, what are its propert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out the distinguishing sequence for the given machine</w:t>
      </w:r>
    </w:p>
    <w:tbl>
      <w:tblPr>
        <w:tblW w:w="1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30"/>
        <w:gridCol w:w="63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\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0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Obtain the minimal synchronizing sequence for the given machine</w:t>
      </w:r>
    </w:p>
    <w:tbl>
      <w:tblPr>
        <w:tblW w:w="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90"/>
        <w:gridCol w:w="39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\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en can you say a machine can be diagnonizable?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DFT goals and schem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IST desig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/>
        <w:tab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Find out the CAMP printout for the given function </w:t>
      </w:r>
    </w:p>
    <w:p>
      <w:pPr>
        <w:pStyle w:val="Normal"/>
        <w:jc w:val="both"/>
        <w:rPr/>
      </w:pPr>
      <w:r>
        <w:rPr/>
        <w:tab/>
        <w:tab/>
        <w:t xml:space="preserve">f = </w:t>
      </w:r>
      <w:r>
        <w:rPr>
          <w:rFonts w:eastAsia="Symbol" w:cs="Symbol" w:ascii="Symbol" w:hAnsi="Symbol"/>
        </w:rPr>
        <w:t></w:t>
      </w:r>
      <w:r>
        <w:rPr/>
        <w:t xml:space="preserve"> (1, 2, 3, 6, 8, 13, 14, 15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the terms degree of adjacency, set of summing minterm, candidate solution cub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ign a digital circuit with three 16 bit registers AR, BR and CR to perform the following op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ransfer two 16bit signed numbers (in 2’s complement representation) to AR and B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f the number in AR is negative, divide the number in AR by two and transfer the result to register C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f the number in AR is positive but nonzero, multiply the number in BR by two and transfer the result to register C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If the number of AR is zero, clear register CR to 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the PLA programming table for the BCD to excess-3 code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PLD? Explain the structure of any one PC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Two level OR-AND network realize the following function. Find a minimum set of a and b tests using Kohavi’s algorithm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the Boolear difference method, find the test vectors for SAO fault on input line1 and SAI fault on the internal line 2 of th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3094990" cy="1133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rPr/>
      </w:pPr>
      <w:r>
        <w:rPr>
          <w:b/>
        </w:rPr>
        <w:t xml:space="preserve">Code No: 311901                                   </w:t>
        <w:tab/>
        <w:t xml:space="preserve">-2-                                     </w:t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Find a simple column folding of the PLA whose set of subsumming rows is as follows:</w:t>
      </w:r>
    </w:p>
    <w:tbl>
      <w:tblPr>
        <w:tblW w:w="2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9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um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5, 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4, 7, 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, 8, 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8, 9</w:t>
            </w:r>
          </w:p>
        </w:tc>
      </w:tr>
    </w:tbl>
    <w:p>
      <w:pPr>
        <w:pStyle w:val="Normal"/>
        <w:ind w:left="720" w:hanging="720"/>
        <w:rPr/>
      </w:pPr>
      <w:r>
        <w:rPr/>
        <w:t>6.</w:t>
        <w:tab/>
        <w:t>Obtain a complete test sequence to test a given sequential circuit. The state table is as follow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</w:p>
    <w:tbl>
      <w:tblPr>
        <w:tblW w:w="1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0"/>
        <w:gridCol w:w="63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1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are the major goals of designs for testability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does fault tolerant VLSI processor arrays function? Explain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Fault masking in PCAs and test gen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ube based oper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1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-527685</wp:posOffset>
                </wp:positionV>
                <wp:extent cx="819150" cy="819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41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fferent operations in cube based algorithms? Explain them with an example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candidate solution cubes and solution cubes of the following function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f = </w:t>
      </w:r>
      <w:r>
        <w:rPr>
          <w:rFonts w:eastAsia="Symbol" w:cs="Symbol" w:ascii="Symbol" w:hAnsi="Symbol"/>
        </w:rPr>
        <w:t></w:t>
      </w:r>
      <w:r>
        <w:rPr/>
        <w:t xml:space="preserve"> (2, 8, 10, 11, 13, 15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a combinational circuit using ROM where the circuit accepts a 3 bit number and generates an output number equal to the square of the input numb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ASM chart differes from a conventional flow char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n ASM chart of a JK flip flop and realize the JK flip flop using SR flip flops and other basic gat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ASICs and P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Consider the circuit given below and find three undetectable faults in th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051810" cy="1530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the path sensitization method. Find the test vectors for SAO and SAI faults on each line of the circu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ab/>
        <w:tab/>
      </w:r>
      <w:r>
        <w:rPr>
          <w:b/>
        </w:rPr>
        <w:drawing>
          <wp:inline distT="0" distB="0" distL="0" distR="0">
            <wp:extent cx="2629535" cy="971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Code No: 311901                                   </w:t>
        <w:tab/>
        <w:t xml:space="preserve">-2-                                     </w:t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Find out the optimum test sequences for detecting the faults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 of a machine whose state transition tables of fault-free and faults are as follows:</w:t>
      </w:r>
    </w:p>
    <w:p>
      <w:pPr>
        <w:pStyle w:val="Normal"/>
        <w:ind w:left="720" w:hanging="720"/>
        <w:jc w:val="center"/>
        <w:rPr/>
      </w:pPr>
      <w:r>
        <w:rPr/>
        <w:t>T fault free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ab/>
              <w:t xml:space="preserve">                               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NS, 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0               01             10            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Q</w:t>
            </w:r>
            <w:r>
              <w:rPr>
                <w:vertAlign w:val="subscript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o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o,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o</w:t>
            </w:r>
            <w:r>
              <w:rPr/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o,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T faulty (</w:t>
      </w:r>
      <w:r>
        <w:rPr>
          <w:rFonts w:eastAsia="Symbol" w:cs="Symbol" w:ascii="Symbol" w:hAnsi="Symbol"/>
        </w:rPr>
        <w:t></w:t>
      </w:r>
      <w:r>
        <w:rPr/>
        <w:t>)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ab/>
              <w:t xml:space="preserve">                               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NS, 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0               01             10            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Q</w:t>
            </w:r>
            <w:r>
              <w:rPr>
                <w:vertAlign w:val="subscript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o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o,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o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o,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T faulty (</w:t>
      </w:r>
      <w:r>
        <w:rPr>
          <w:rFonts w:eastAsia="Symbol" w:cs="Symbol" w:ascii="Symbol" w:hAnsi="Symbol"/>
        </w:rPr>
        <w:t></w:t>
      </w:r>
      <w:r>
        <w:rPr/>
        <w:t>)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ab/>
              <w:t xml:space="preserve">                               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q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0               01             10            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Q</w:t>
            </w:r>
            <w:r>
              <w:rPr>
                <w:vertAlign w:val="subscript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o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o,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o</w:t>
            </w:r>
            <w:r>
              <w:rPr/>
              <w:t>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 xml:space="preserve">o,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  <w:r>
              <w:rPr/>
              <w:t>, 1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nsider the minimal and strongly connected machine as shown below. Determine the complete test experiment.</w:t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  <w:tab/>
      </w:r>
    </w:p>
    <w:tbl>
      <w:tblPr>
        <w:tblW w:w="2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04"/>
        <w:gridCol w:w="77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q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NS, Z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0          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D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E, 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, 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E,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, 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B,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, 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, 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, 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A, 0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7.a)</w:t>
        <w:tab/>
        <w:t>Find a minimized PLA for the following Boolean function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 xml:space="preserve">f = </w:t>
      </w:r>
      <w:r>
        <w:rPr>
          <w:rFonts w:eastAsia="Symbol" w:cs="Symbol" w:ascii="Symbol" w:hAnsi="Symbol"/>
        </w:rPr>
        <w:t></w:t>
      </w:r>
      <w:r>
        <w:rPr/>
        <w:t xml:space="preserve"> ( 2, 3, 5, 7, 8, 9, 10, 11, 13, 15)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  (i) FCM</w:t>
        <w:tab/>
        <w:t>(ii) Compavion pain in PLA folding algorithm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a)</w:t>
        <w:tab/>
        <w:t>Faults in PLA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FT schemes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901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950</wp:posOffset>
                </wp:positionH>
                <wp:positionV relativeFrom="paragraph">
                  <wp:posOffset>-489585</wp:posOffset>
                </wp:positionV>
                <wp:extent cx="8191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8.55pt;mso-position-vertical-relative:text;margin-left:3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YSTEMS DESIG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1.a)</w:t>
        <w:tab/>
        <w:t>Determine the CAMP printout for the given function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 xml:space="preserve">f = </w:t>
      </w:r>
      <w:r>
        <w:rPr>
          <w:rFonts w:eastAsia="Symbol" w:cs="Symbol" w:ascii="Symbol" w:hAnsi="Symbol"/>
        </w:rPr>
        <w:t></w:t>
      </w:r>
      <w:r>
        <w:rPr/>
        <w:t xml:space="preserve"> (2, 3, 4, 6, 7, 8, 12, 15) + </w:t>
      </w: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>(5, 11, 13)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mprovements in CAMP-II algorithm over the CAMP-I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2.a)</w:t>
        <w:tab/>
        <w:t>Construct an ASM chart for a digital system that counts the number of ones in a register of length N bit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Realize the above system using D flip flops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3.a)</w:t>
        <w:tab/>
        <w:t xml:space="preserve">Tabulate the PLA programming table for the given form Boolean functions given below. Minimize the no of product terms 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>A(x, y, z)</w:t>
        <w:tab/>
        <w:t>=</w:t>
        <w:tab/>
      </w:r>
      <w:r>
        <w:rPr>
          <w:rFonts w:eastAsia="Symbol" w:cs="Symbol" w:ascii="Symbol" w:hAnsi="Symbol"/>
        </w:rPr>
        <w:t></w:t>
      </w:r>
      <w:r>
        <w:rPr/>
        <w:t>(1, 2, 4, 6)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>B(x, y, z)</w:t>
        <w:tab/>
        <w:t>=</w:t>
        <w:tab/>
      </w:r>
      <w:r>
        <w:rPr>
          <w:rFonts w:eastAsia="Symbol" w:cs="Symbol" w:ascii="Symbol" w:hAnsi="Symbol"/>
        </w:rPr>
        <w:t></w:t>
      </w:r>
      <w:r>
        <w:rPr/>
        <w:t>(0, 1, 6, 7)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>C(x, y, z)</w:t>
        <w:tab/>
        <w:t>=</w:t>
        <w:tab/>
      </w:r>
      <w:r>
        <w:rPr>
          <w:rFonts w:eastAsia="Symbol" w:cs="Symbol" w:ascii="Symbol" w:hAnsi="Symbol"/>
        </w:rPr>
        <w:t></w:t>
      </w:r>
      <w:r>
        <w:rPr/>
        <w:t>(2, 6)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>D(x, y, z)</w:t>
        <w:tab/>
        <w:t>=</w:t>
        <w:tab/>
      </w:r>
      <w:r>
        <w:rPr>
          <w:rFonts w:eastAsia="Symbol" w:cs="Symbol" w:ascii="Symbol" w:hAnsi="Symbol"/>
        </w:rPr>
        <w:t></w:t>
      </w:r>
      <w:r>
        <w:rPr/>
        <w:t xml:space="preserve"> (1, 2, 3, 5, 7)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basic building blocks of an ASM chart?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4.a)</w:t>
        <w:tab/>
        <w:t>Find a minimum test set for the function realized using AND-OR circuit apply Kohavi’s algorithm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circuit realizes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  Using the Boolean difference method, find the test vectors for SAO faults on all inputs of the circuit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5.a)</w:t>
        <w:tab/>
        <w:t>Define the tunes successor tree, distinguishing tree and homing tree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sign a complete test sequence for the given diagnosable machine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</w:r>
    </w:p>
    <w:tbl>
      <w:tblPr>
        <w:tblW w:w="2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0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x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q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 xml:space="preserve">0                1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B, 0           A,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B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, 0           A, 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A, 1           B, 0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rPr/>
      </w:pPr>
      <w:r>
        <w:rPr>
          <w:b/>
        </w:rPr>
        <w:t xml:space="preserve">Code No: 311901                                      </w:t>
        <w:tab/>
        <w:t xml:space="preserve">-2-                                     </w:t>
        <w:tab/>
        <w:t xml:space="preserve">Set No.4                       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6.</w:t>
        <w:tab/>
        <w:t>Obtain the minimum output function for a PLA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  <w:t>f = 0200 + 1102 + 2201 + 0011 + 0010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7.</w:t>
        <w:tab/>
        <w:t>Obtain the maximum folded column PLA for the given SSR table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ab/>
        <w:tab/>
      </w:r>
    </w:p>
    <w:tbl>
      <w:tblPr>
        <w:tblW w:w="3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3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Colum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SS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1, 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3, 4, 5, 9, 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1, 2, 5, 10, 11, 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2, 4, 7, 8, 10, 15, 1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F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1, 2, 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6, 8, 11, 1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3, 5, 6, 14, 1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7, 10, 12, 13, 1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/>
            </w:pPr>
            <w:r>
              <w:rPr/>
              <w:t>J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jc w:val="both"/>
              <w:rPr/>
            </w:pPr>
            <w:r>
              <w:rPr/>
              <w:t>4, 9, 16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a)</w:t>
        <w:tab/>
        <w:t>Kohave’s algorithm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FT schemes.</w:t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15:00Z</dcterms:created>
  <dc:creator>DE</dc:creator>
  <dc:description/>
  <dc:language>en-US</dc:language>
  <cp:lastModifiedBy>uedep2</cp:lastModifiedBy>
  <dcterms:modified xsi:type="dcterms:W3CDTF">2003-05-21T10:25:00Z</dcterms:modified>
  <cp:revision>32</cp:revision>
  <dc:subject/>
  <dc:title/>
</cp:coreProperties>
</file>